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b/>
          <w:sz w:val="18"/>
          <w:szCs w:val="18"/>
        </w:rPr>
        <w:t>Tägliche Komprimierung der Info-Man Datenbank</w:t>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Zur Komprimierung der Datenbank darf kein Benutzer am Info-Man angemeldet sein, weil MS-Access sonst die Datenbank für diese Aktion sperrt.</w:t>
      </w:r>
    </w:p>
    <w:p>
      <w:pPr>
        <w:pStyle w:val="Normal"/>
        <w:jc w:val="both"/>
        <w:rPr>
          <w:rFonts w:ascii="Arial" w:hAnsi="Arial" w:cs="Arial"/>
          <w:sz w:val="18"/>
          <w:szCs w:val="18"/>
        </w:rPr>
      </w:pPr>
      <w:r>
        <w:rPr>
          <w:rFonts w:cs="Arial" w:ascii="Arial" w:hAnsi="Arial"/>
          <w:sz w:val="18"/>
          <w:szCs w:val="18"/>
        </w:rPr>
        <w:t>Eine mögliche Lösung dieses Problems stellt die Ausführung des Komprimierungsprogramms auf dem Server zu einer Zeit dar, in der nicht mit dem Info-Man gearbeitet wird. Unter „Start – Systemsteuerung – geplante Task“ kann man festlegen, wann welches Programm wie gestartet werden soll.</w:t>
      </w:r>
    </w:p>
    <w:p>
      <w:pPr>
        <w:pStyle w:val="Normal"/>
        <w:jc w:val="both"/>
        <w:rPr>
          <w:rFonts w:ascii="Arial" w:hAnsi="Arial" w:cs="Arial"/>
          <w:sz w:val="18"/>
          <w:szCs w:val="18"/>
        </w:rPr>
      </w:pPr>
      <w:r>
        <w:rPr>
          <w:rFonts w:cs="Arial" w:ascii="Arial" w:hAnsi="Arial"/>
          <w:sz w:val="18"/>
          <w:szCs w:val="18"/>
        </w:rPr>
        <w:t xml:space="preserve">Dazu muss sich das Komprimierungsprogramm „DB3-Auto.exe“ im gleichen Verzeichnis befinden, wie die zu komprimierende Datenbank „Info3-DB.mdb“. </w:t>
      </w:r>
    </w:p>
    <w:p>
      <w:pPr>
        <w:pStyle w:val="Normal"/>
        <w:jc w:val="both"/>
        <w:rPr>
          <w:rFonts w:ascii="Arial" w:hAnsi="Arial" w:cs="Arial"/>
          <w:sz w:val="18"/>
          <w:szCs w:val="18"/>
        </w:rPr>
      </w:pPr>
      <w:r>
        <w:rPr>
          <w:rFonts w:cs="Arial" w:ascii="Arial" w:hAnsi="Arial"/>
          <w:sz w:val="18"/>
          <w:szCs w:val="18"/>
        </w:rPr>
        <w:t xml:space="preserve">In diesem Beispiel liegen die Datenbank „Info3-DB.mdb“ und das Komprimierungsprogramm „DB3-Auto.exe“ auf dem Server im Verzeichnis „F:\Info\IM3“. Die Komprimierung wird täglich 21:00 Uhr gestartet, die erfolgreiche Beendigung wird mit Datum und Uhrzeit angezeigt und muss mit „OK“ bestätigt werden. </w:t>
      </w:r>
    </w:p>
    <w:p>
      <w:pPr>
        <w:pStyle w:val="Normal"/>
        <w:jc w:val="both"/>
        <w:rPr>
          <w:rFonts w:ascii="Arial" w:hAnsi="Arial" w:cs="Arial"/>
          <w:sz w:val="18"/>
          <w:szCs w:val="18"/>
        </w:rPr>
      </w:pPr>
      <w:r>
        <w:rPr>
          <w:rFonts w:cs="Arial" w:ascii="Arial" w:hAnsi="Arial"/>
          <w:sz w:val="18"/>
          <w:szCs w:val="18"/>
        </w:rPr>
        <w:t>Um die Ausführung des nächsten Tasks auch dann zu gewährleisten, wenn diese Bestätigung einmal nicht erfolgen kann, z.B. an freien Tagen oder Wochenenden, kann man das Programm nach einer frei wählbaren Zeit automatisch beenden lassen. In diesem Beispiel startet die Komprimierung täglich 21:00 Uhr und wird um 8:00 Uhr am nächsten Tag beendet. Wenn meine Arbeitszeit um 7:00 Uhr beginnt, habe ich also eine Stunde Zeit, um das Ergebnis der Komprimierung zu kontrollieren, danach schließt sich das Fenster automatisch.</w:t>
      </w:r>
    </w:p>
    <w:p>
      <w:pPr>
        <w:pStyle w:val="Normal"/>
        <w:jc w:val="both"/>
        <w:rPr>
          <w:rFonts w:ascii="Arial" w:hAnsi="Arial" w:cs="Arial"/>
          <w:sz w:val="18"/>
          <w:szCs w:val="18"/>
        </w:rPr>
      </w:pPr>
      <w:r>
        <w:rPr>
          <w:rFonts w:cs="Arial" w:ascii="Arial" w:hAnsi="Arial"/>
          <w:sz w:val="18"/>
          <w:szCs w:val="18"/>
        </w:rPr>
        <w:t>Da es sich bei dem Komprimierungsprogramm „DB3-Auto.exe“ um ein Visual-Basic Programm handelt, muss auf dem Server einmalig die Laufzeitumgebung von VB eingerichtet werden. Dazu genügt es, den Info-Man einmal auf dem Server zu installieren, auch wenn am Server mit dem Info-Man nicht gearbeitet werden soll. Während der Installation werden jedoch alle notwendigen Einstellungen vorgenommen, damit das Komprimierungsprogramm „DB3-Auto.exe“ korrekt arbeiten kann.</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102870</wp:posOffset>
            </wp:positionV>
            <wp:extent cx="3086100" cy="2696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086100" cy="26962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657600</wp:posOffset>
            </wp:positionH>
            <wp:positionV relativeFrom="paragraph">
              <wp:posOffset>102870</wp:posOffset>
            </wp:positionV>
            <wp:extent cx="3086100" cy="26962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3086100" cy="269621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7086600</wp:posOffset>
            </wp:positionH>
            <wp:positionV relativeFrom="paragraph">
              <wp:posOffset>102870</wp:posOffset>
            </wp:positionV>
            <wp:extent cx="3086100" cy="27006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3086100" cy="270065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2613" w:dyaOrig="50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71pt;margin-top:7.95pt;width:423pt;height:168.35pt;mso-wrap-distance-left:9.05pt;mso-wrap-distance-right:9.05pt;mso-position-horizontal-relative:text;mso-position-vertical-relative:text" filled="f" o:ole="">
            <v:imagedata r:id="rId6" o:title=""/>
          </v:shape>
          <o:OLEObject Type="Embed" ProgID="" ShapeID="ole_rId5" DrawAspect="Content" ObjectID="_794831563" r:id="rId5"/>
        </w:object>
      </w:r>
    </w:p>
    <w:p>
      <w:pPr>
        <w:pStyle w:val="Normal"/>
        <w:rPr/>
      </w:pPr>
      <w:r>
        <w:rPr/>
      </w:r>
    </w:p>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6:29:00Z</dcterms:created>
  <dc:creator>altenberger</dc:creator>
  <dc:description/>
  <dc:language>en-US</dc:language>
  <cp:lastModifiedBy>xxx</cp:lastModifiedBy>
  <dcterms:modified xsi:type="dcterms:W3CDTF">2005-08-30T16:29:00Z</dcterms:modified>
  <cp:revision>2</cp:revision>
  <dc:subject/>
  <dc:title> </dc:title>
</cp:coreProperties>
</file>